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2286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  <w:tab w:val="right" w:pos="10800" w:leader="none"/>
        </w:tabs>
        <w:jc w:val="center"/>
        <w:rPr/>
      </w:pPr>
      <w:r>
        <w:rPr/>
        <w:t>от 08.02.2021                       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9356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 xml:space="preserve"> </w:t>
      </w: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Школьненского сельского поселения Белореченского района от 26 апреля 2019 года № 47</w:t>
      </w:r>
    </w:p>
    <w:p>
      <w:pPr>
        <w:pStyle w:val="Normal"/>
        <w:widowControl w:val="false"/>
        <w:autoSpaceDE w:val="false"/>
        <w:ind w:left="851" w:right="849" w:hanging="0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"Предоставление</w:t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и из похозяйственной книги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Белореченской межрайонной прокуратуры от 11 января 2021 года № 7-02-2021/53, Федеральным закон от 24 ноября 1995 года </w:t>
        <w:br/>
        <w:t xml:space="preserve">№ 181-ФЗ "О социальной защите инвалидов в Российской Федерации" </w:t>
        <w:br/>
        <w:t xml:space="preserve">(с изменениями и дополнениями), </w:t>
      </w:r>
      <w:r>
        <w:rPr>
          <w:color w:val="000000"/>
          <w:sz w:val="28"/>
          <w:szCs w:val="28"/>
        </w:rPr>
        <w:t xml:space="preserve">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еликовечненского сельского поселения Белореченского района от 24 апреля 2019 года № 47 "Об утверждении административного регламента предоставления муниципальной услуги «Предоставление выписки из похозяйственной книги"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Пункт 2.15 раздела 2 административного регламента дополнить новыми абзацами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В случаях, если существующие объекты социальной инфраструктуры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муниципального образования Белореченский район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части 9 статьи 15 Федерального закона  от 24.11.1995 №181-ФЗ «О социальной  защите инвалидов в Российской Федерации»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 Места для парковки, указанные в настоящем абзаце, не должны  занимать  иные транспортные средства, за исключением случаев, предусмотренных  правилами дорожного движения.»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>2. Общему отделу администрации Школьненского сельского поселения Белореченского района (Борцовой)  разместить настоящий админист-ративный регламент на официальном сайте администрации Школьненского сельского 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>3. Общему отделу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 xml:space="preserve">4. Контроль за исполнением настоящего 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лава</w:t>
      </w:r>
    </w:p>
    <w:p>
      <w:pPr>
        <w:pStyle w:val="Normal"/>
        <w:rPr/>
      </w:pPr>
      <w:r>
        <w:rPr>
          <w:color w:val="000000"/>
          <w:sz w:val="28"/>
          <w:szCs w:val="20"/>
        </w:rPr>
        <w:t>Школьненского сельского поселения</w:t>
      </w:r>
    </w:p>
    <w:p>
      <w:pPr>
        <w:pStyle w:val="Normal"/>
        <w:rPr/>
      </w:pPr>
      <w:r>
        <w:rPr>
          <w:color w:val="000000"/>
          <w:sz w:val="28"/>
          <w:szCs w:val="20"/>
        </w:rPr>
        <w:t>Белореченского района                                                                       В.Г.Поп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50C8D8D1886E733483A1A99A5607B571FC3714BA706B08A7D6DA557EFA102C3FE6022C131A16C83DD9ABB1B4F30B20C1EA9235CC747748T1W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5:00Z</dcterms:created>
  <dc:creator>Кривошеева</dc:creator>
  <dc:description/>
  <cp:keywords/>
  <dc:language>en-US</dc:language>
  <cp:lastModifiedBy>Тамара</cp:lastModifiedBy>
  <cp:lastPrinted>2021-02-09T13:53:00Z</cp:lastPrinted>
  <dcterms:modified xsi:type="dcterms:W3CDTF">2021-02-09T13:36:00Z</dcterms:modified>
  <cp:revision>40</cp:revision>
  <dc:subject/>
  <dc:title/>
</cp:coreProperties>
</file>